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ogoda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pogodą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ld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hot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sunny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cloudy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foggy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snowing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raining</w:t>
            </w:r>
          </w:p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/>
              </w:rPr>
              <w:t>windy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rFonts w:eastAsia="Calibri"/>
                <w:lang w:val="en-GB"/>
              </w:rPr>
              <w:t xml:space="preserve"> </w:t>
            </w:r>
            <w:r>
              <w:rPr>
                <w:lang w:val="en-GB"/>
              </w:rPr>
              <w:t>stormy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  <w:lang w:val="en-GB"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zieci w grupie (( liczba zależy od liczebności klasy)  otrzymują grę planszową SNAKE AND LADDERS na której umieszczone zostają obrazki  przedstawiające pogodę. Ich zadaniem jest opisanie pogody na wylosowanym polu. ( przykład poniżej, wystarczy wstawić obrazki z pogodą)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1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1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POGOD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3:36:00Z</dcterms:created>
  <dc:creator>EUROFORUM</dc:creator>
  <dc:description/>
  <dc:language>en-US</dc:language>
  <cp:lastModifiedBy>Euro</cp:lastModifiedBy>
  <cp:lastPrinted>2015-09-29T05:35:00Z</cp:lastPrinted>
  <dcterms:modified xsi:type="dcterms:W3CDTF">2015-09-29T03:36:00Z</dcterms:modified>
  <cp:revision>2</cp:revision>
  <dc:subject/>
  <dc:title/>
</cp:coreProperties>
</file>